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24"/>
          <w:szCs w:val="24"/>
          <w:lang w:val="sr-CS"/>
        </w:rPr>
        <w:t>Интегрисане академске студије медицин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Психијатриј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Дванаеста недеља наставе: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 Терапија у психијатрији - биолошка терапиј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итања за усмено испитивање: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Механизам деловања антипсихотика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Индикације за примену антипсихотика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Нежељена дејства антипсихотика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Клиничка примена антипсихотика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Индикације за примену антидепресива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Трициклични и тетрациклични антидепресиви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Инхибитори поновног преузимања серотонина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Новији антидепресиви друге генерације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Клиничка употреба антидепресива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Клиничка примена соли литијума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римена Валпроата као стабилизатор расположења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римена Карбамазепина као стабилизатора распололожења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Дефиниција и механизам деловања анксиолитика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Фармаколошки ефекти бензодијазепина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Фармакокинетика и подела бензодијазепина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Нежељени ефекти и контариндикације бензодијазепина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Електроконвулзивна терапија-механизам деловања и техника извођења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Електроконвулзивна терапија-индикације и контраиндикације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200"/>
        <w:ind w:left="720" w:hanging="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  <w:lang w:val="sr-Latn-R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1T11:01:00Z</dcterms:created>
  <dc:creator>Home</dc:creator>
  <dc:description/>
  <dc:language>en-US</dc:language>
  <cp:lastModifiedBy>Milica Borovcanin</cp:lastModifiedBy>
  <dcterms:modified xsi:type="dcterms:W3CDTF">2017-01-31T11:01:00Z</dcterms:modified>
  <cp:revision>2</cp:revision>
  <dc:subject/>
  <dc:title/>
</cp:coreProperties>
</file>